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5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0-</w:t>
      </w:r>
      <w:r>
        <w:rPr>
          <w:rFonts w:cs="Arial" w:ascii="Arial" w:hAnsi="Arial"/>
          <w:b/>
          <w:sz w:val="22"/>
          <w:szCs w:val="22"/>
          <w:lang w:val="sr-RS"/>
        </w:rPr>
        <w:t>15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CS"/>
        </w:rPr>
        <w:t>/24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април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ПРАВИЛНИ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прибављању сагласности Градског већа за заснивање радног односа  и  радно ангажовање ван радног односа  у градским управама, стручним службама, јавним предузећим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ивредним друштвима, установама и јавним службама чији је оснивач град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ником о прибављању сагласности Градског већа за заснивање радног односа и радно ангажовање ван радног односа у градским управама, </w:t>
      </w:r>
      <w:r>
        <w:rPr>
          <w:rFonts w:cs="Arial" w:ascii="Arial" w:hAnsi="Arial"/>
          <w:sz w:val="22"/>
          <w:szCs w:val="22"/>
          <w:lang w:val="sr-RS"/>
        </w:rPr>
        <w:t xml:space="preserve">стручним службама, </w:t>
      </w:r>
      <w:r>
        <w:rPr>
          <w:rFonts w:cs="Arial" w:ascii="Arial" w:hAnsi="Arial"/>
          <w:sz w:val="22"/>
          <w:szCs w:val="22"/>
          <w:lang w:val="ru-RU"/>
        </w:rPr>
        <w:t>јавним предузећима, привредним друштвима, установама и јавним службама чији је оснивач град Крагујевац (у даљем тексту: Правилник), уређује се начин поступања</w:t>
      </w:r>
      <w:r>
        <w:rPr>
          <w:rFonts w:cs="Arial" w:ascii="Arial" w:hAnsi="Arial"/>
          <w:sz w:val="22"/>
          <w:szCs w:val="22"/>
          <w:lang w:val="sr-RS"/>
        </w:rPr>
        <w:t xml:space="preserve"> приликом </w:t>
      </w:r>
      <w:r>
        <w:rPr>
          <w:rFonts w:cs="Arial" w:ascii="Arial" w:hAnsi="Arial"/>
          <w:sz w:val="22"/>
          <w:szCs w:val="22"/>
          <w:lang w:val="ru-RU"/>
        </w:rPr>
        <w:t xml:space="preserve">покретања поступка попуњавања радног места на неодређено и ангажовање лица на одређено време као и радно ангажовање ван радног односа (привремени и повремени послови, привремени и повремени послови путем омладинских или студентских задруга, уговор о делу, уговор о стручном усавршавању и оспособљавању, допунски рад, </w:t>
      </w:r>
      <w:r>
        <w:rPr>
          <w:rFonts w:cs="Arial" w:ascii="Arial" w:hAnsi="Arial"/>
          <w:sz w:val="22"/>
          <w:szCs w:val="22"/>
          <w:lang w:val="sr-RS"/>
        </w:rPr>
        <w:t>уступање запослених посредством агенције за привремено запошљавање</w:t>
      </w:r>
      <w:r>
        <w:rPr>
          <w:rFonts w:cs="Arial" w:ascii="Arial" w:hAnsi="Arial"/>
          <w:sz w:val="22"/>
          <w:szCs w:val="22"/>
          <w:lang w:val="ru-RU"/>
        </w:rPr>
        <w:t xml:space="preserve"> и друга ангажовања ван радног односа)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е управе, струч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 xml:space="preserve"> и организациони облици из система локалне  самоураве: </w:t>
      </w:r>
      <w:r>
        <w:rPr>
          <w:rFonts w:cs="Arial" w:ascii="Arial" w:hAnsi="Arial"/>
          <w:sz w:val="22"/>
          <w:szCs w:val="22"/>
          <w:lang w:val="ru-RU"/>
        </w:rPr>
        <w:t>јавна предузећа, привредна друштва, установе и јавне службе чији је оснивач град Крагујевац дужни су да пре покретања поступка заснивања радног односа на неодређено и одређено време и радно ангажовање лица ван радног односа, најкасније до 25. у месецу за наредни месец, подне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Захтев за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</w:t>
      </w:r>
      <w:r>
        <w:rPr>
          <w:rFonts w:cs="Arial" w:ascii="Arial" w:hAnsi="Arial"/>
          <w:sz w:val="22"/>
          <w:szCs w:val="22"/>
          <w:lang w:val="ru-RU"/>
        </w:rPr>
        <w:t xml:space="preserve">Градског већа за пријем у радни однос и/или радно ангажовање ван радног односа на обрасцу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у даљем тексту: Захтев за сагласност Градског већа ) 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Образац о броју запослених и радно ангажованих лица ван радног односа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Интерни регистар запослених и радно ангажованих лица ван радног односа (у даљем тексту: Интерни регистар), који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саставни делови овог правилника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хтев за сагласност Градског већа попуњава се електронским путем, након чега се штампа, потписује од стране законског заступника, оверава печатом организационог облика који га упућује и подноси као скенирани документ путем мејл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нтерни регистар попуњава се електронским путем и доставља путем мејла, уз скенирани Захтев за сагласност Градског већ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е управе и струч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Града попуњене обрасце из члана 2. став 1.  алинеја прва и друга, достављају на службени мејл начел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раве у чијој су надлежности послови људских ресур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циони облици из система локалне самоуправе: </w:t>
      </w:r>
      <w:r>
        <w:rPr>
          <w:rFonts w:cs="Arial" w:ascii="Arial" w:hAnsi="Arial"/>
          <w:sz w:val="22"/>
          <w:szCs w:val="22"/>
          <w:lang w:val="ru-RU"/>
        </w:rPr>
        <w:t>јавна предузећа, привредна друштва, установе и јавне службе попуњене обрасце из члана 2. став 1. алинеја прва и друга, достављају на службени мејл начелника управе у чијој су надлежности послови надзора над њиховим пословањем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4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Захтев за сагласност Градског већа мора да садржи детаљно образложење о оправданости захтева, као и све остале обрасцем предвиђене подат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Изузетно, спортска привредна друштва ради </w:t>
      </w:r>
      <w:r>
        <w:rPr>
          <w:rFonts w:cs="Arial" w:ascii="Arial" w:hAnsi="Arial"/>
          <w:sz w:val="22"/>
          <w:szCs w:val="22"/>
          <w:lang w:val="ru-RU"/>
        </w:rPr>
        <w:t xml:space="preserve">пријема у рад на одређено време као и додатно радно ангажовање спортиста и спортских тренера, са којима закључују одговарајуће уговоре у складу са Законом о спорту,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дносе </w:t>
      </w:r>
      <w:r>
        <w:rPr>
          <w:rFonts w:cs="Arial" w:ascii="Arial" w:hAnsi="Arial"/>
          <w:sz w:val="22"/>
          <w:szCs w:val="22"/>
          <w:lang w:val="ru-RU"/>
        </w:rPr>
        <w:t>Захтев за сагласност Градског већа, без навођења персоналних решењ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sz w:val="22"/>
          <w:szCs w:val="22"/>
          <w:highlight w:val="green"/>
          <w:lang w:val="ru-RU"/>
        </w:rPr>
      </w:r>
    </w:p>
    <w:p>
      <w:pPr>
        <w:pStyle w:val="Normal"/>
        <w:ind w:left="-18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број систематизованих радних места убрајају се радна места начелника, заме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и осталих лица којима због избора, постављења и именовања, мирује радни одно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Лица из претходног става овог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а не убрајају се у број запослених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cs="Arial" w:ascii="Arial" w:hAnsi="Arial"/>
          <w:sz w:val="22"/>
          <w:szCs w:val="22"/>
          <w:highlight w:val="green"/>
          <w:lang w:val="ru-RU"/>
        </w:rPr>
      </w:r>
    </w:p>
    <w:p>
      <w:pPr>
        <w:pStyle w:val="Normal"/>
        <w:ind w:left="-18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длежна управа, односно начелник и руководилац стручне службе, дужни су  да податке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  <w:lang w:val="ru-RU"/>
        </w:rPr>
        <w:t xml:space="preserve">Захтева за сагласност Градског већа, као и унете податке у Интерном регистру, детаљно </w:t>
      </w:r>
      <w:r>
        <w:rPr>
          <w:rFonts w:cs="Arial" w:ascii="Arial" w:hAnsi="Arial"/>
          <w:sz w:val="22"/>
          <w:szCs w:val="22"/>
          <w:lang w:val="sr-RS"/>
        </w:rPr>
        <w:t>прегледају</w:t>
      </w:r>
      <w:r>
        <w:rPr>
          <w:rFonts w:cs="Arial" w:ascii="Arial" w:hAnsi="Arial"/>
          <w:sz w:val="22"/>
          <w:szCs w:val="22"/>
          <w:lang w:val="ru-RU"/>
        </w:rPr>
        <w:t xml:space="preserve">, односно да уколико су у својству подносиоца захтева уредно и ваљано унесу податке, нарочито водећи рачуна: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 значају радних места чије се попуњавање захтева, односно о значају ангажовања лица ван радног односа и оправданости захте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су радна места за које се подноси захтев за пријем у радни однос на неодређено и одређено радно време систематизована, </w:t>
      </w:r>
      <w:r>
        <w:rPr>
          <w:rFonts w:cs="Arial" w:ascii="Arial" w:hAnsi="Arial"/>
          <w:sz w:val="22"/>
          <w:szCs w:val="22"/>
          <w:lang w:val="sr-RS"/>
        </w:rPr>
        <w:t xml:space="preserve">односно да у градским управама и стручним службама постоји законски основ за пријем у радни однос на одређено радно време </w:t>
      </w:r>
      <w:r>
        <w:rPr>
          <w:rFonts w:cs="Arial" w:ascii="Arial" w:hAnsi="Arial"/>
          <w:sz w:val="22"/>
          <w:szCs w:val="22"/>
          <w:lang w:val="ru-RU"/>
        </w:rPr>
        <w:t xml:space="preserve">а за градску управу и стручну службу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да су радна места, звања и број извршилаца, предвиђени кадровским планом (за запошљавања за која постоји обавеза израде кадровског плана)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им способностима лица за која се подноси захтев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намици запошљавањ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у обезбеђена средства у буџету јединице локалне самоуправе, финансијском плану или програму пословања подносиоца молб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 осталим подацима из Захтева за сагласност Градског већа и унетим подацима у Интерном регистру запослених и радно ангажованих лица ван радног односа и њиховој усклађености са законским и подзаконским актим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7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олико надлежна управа оцени да је Захтев за сагласност Градског већа неоправдан у смислу критеријума из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Правилника, исти неће прослеђивати Градском већу на сагласност, а о разлозима ће без одлагања обавестити подносиоца захтева и Кабинет Градоначелника.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надлежна управа оцени да је Захтев за сагласност Градског већа оправдан,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исности од врсте Захтева, Градском већу поднос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лог закључка за </w:t>
      </w:r>
      <w:r>
        <w:rPr>
          <w:rFonts w:cs="Arial" w:ascii="Arial" w:hAnsi="Arial"/>
          <w:sz w:val="22"/>
          <w:szCs w:val="22"/>
          <w:lang w:val="sr-RS"/>
        </w:rPr>
        <w:t xml:space="preserve">давањ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покретање поступка попуњавања радног/их мес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лог закључка за </w:t>
      </w:r>
      <w:r>
        <w:rPr>
          <w:rFonts w:cs="Arial" w:ascii="Arial" w:hAnsi="Arial"/>
          <w:sz w:val="22"/>
          <w:szCs w:val="22"/>
          <w:lang w:val="sr-RS"/>
        </w:rPr>
        <w:t xml:space="preserve">давањ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пријем у радни однос на одређено радно време и/или радно ангажовање ван радног односа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едлог закључка за</w:t>
      </w:r>
      <w:r>
        <w:rPr>
          <w:rFonts w:cs="Arial" w:ascii="Arial" w:hAnsi="Arial"/>
          <w:sz w:val="22"/>
          <w:szCs w:val="22"/>
          <w:lang w:val="sr-RS"/>
        </w:rPr>
        <w:t xml:space="preserve"> давање</w:t>
      </w:r>
      <w:r>
        <w:rPr>
          <w:rFonts w:cs="Arial" w:ascii="Arial" w:hAnsi="Arial"/>
          <w:sz w:val="22"/>
          <w:szCs w:val="22"/>
          <w:lang w:val="ru-RU"/>
        </w:rPr>
        <w:t xml:space="preserve">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за упућивање Молбе </w:t>
      </w:r>
      <w:r>
        <w:rPr>
          <w:rFonts w:cs="Arial" w:ascii="Arial" w:hAnsi="Arial"/>
          <w:sz w:val="22"/>
          <w:szCs w:val="22"/>
          <w:lang w:val="ru-RU"/>
        </w:rPr>
        <w:t>надлежно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ru-RU"/>
        </w:rPr>
        <w:t>т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Владе РС за пријем у радни однос и/или радно ангажовање ван радног однос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редлогу закључка из става 2. овог члана, наводи се </w:t>
      </w:r>
      <w:r>
        <w:rPr>
          <w:rFonts w:cs="Arial" w:ascii="Arial" w:hAnsi="Arial"/>
          <w:sz w:val="22"/>
          <w:szCs w:val="22"/>
          <w:lang w:val="ru-RU"/>
        </w:rPr>
        <w:t>да ли су обезбеђена средства у буџету јединице локалне само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финансијском плану или програму пословања подносиоца молбе, као и да ли је извршена усклађеност </w:t>
      </w:r>
      <w:r>
        <w:rPr>
          <w:rFonts w:cs="Arial" w:ascii="Arial" w:hAnsi="Arial"/>
          <w:sz w:val="22"/>
          <w:szCs w:val="22"/>
          <w:lang w:val="sr-RS"/>
        </w:rPr>
        <w:t xml:space="preserve">предлога </w:t>
      </w:r>
      <w:r>
        <w:rPr>
          <w:rFonts w:cs="Arial" w:ascii="Arial" w:hAnsi="Arial"/>
          <w:sz w:val="22"/>
          <w:szCs w:val="22"/>
          <w:lang w:val="ru-RU"/>
        </w:rPr>
        <w:t xml:space="preserve">закључка са свим </w:t>
      </w:r>
      <w:r>
        <w:rPr>
          <w:rFonts w:cs="Arial" w:ascii="Arial" w:hAnsi="Arial"/>
          <w:sz w:val="22"/>
          <w:szCs w:val="22"/>
          <w:lang w:val="sr-RS"/>
        </w:rPr>
        <w:t xml:space="preserve">осталим </w:t>
      </w:r>
      <w:r>
        <w:rPr>
          <w:rFonts w:cs="Arial" w:ascii="Arial" w:hAnsi="Arial"/>
          <w:sz w:val="22"/>
          <w:szCs w:val="22"/>
          <w:lang w:val="ru-RU"/>
        </w:rPr>
        <w:t>законским и подзаконск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е управе и стручне службе, које радно место не попуне премештајем службеника или интерним конкурсом, дужне су да Захтев за сагласност Градског већа затраже пре покретања јавног конкур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cs="Arial" w:ascii="Arial" w:hAnsi="Arial"/>
          <w:sz w:val="22"/>
          <w:szCs w:val="22"/>
          <w:highlight w:val="green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случају да  Градско веће поднети предлог усвоји и донесе закључак о давању сагласности, надлежна управа без одлагања о томе обавештава подносиоца захте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колико је потребна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надлежног тела Владе РС у складу са Уредбом о поступку за прибављање сагласности за ново запошљавање и додатно радно ангажовање код корисника јавних средстава (''Службени гласник РС'', број 159/20 и 116/23) -  у даљем тексту: Уредба) </w:t>
      </w:r>
      <w:r>
        <w:rPr>
          <w:rFonts w:cs="Arial" w:ascii="Arial" w:hAnsi="Arial"/>
          <w:sz w:val="22"/>
          <w:szCs w:val="22"/>
          <w:lang w:val="sr-RS"/>
        </w:rPr>
        <w:t>подносилац захтева доставља Молбу са уредном документацијом прописану Уредб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За потребе градских управа и стручних служби Молбу </w:t>
      </w:r>
      <w:r>
        <w:rPr>
          <w:rFonts w:cs="Arial" w:ascii="Arial" w:hAnsi="Arial"/>
          <w:sz w:val="22"/>
          <w:szCs w:val="22"/>
          <w:lang w:val="sr-RS"/>
        </w:rPr>
        <w:t>са уредном документацијом прописану Уредбом</w:t>
      </w:r>
      <w:r>
        <w:rPr>
          <w:rFonts w:cs="Arial" w:ascii="Arial" w:hAnsi="Arial"/>
          <w:bCs/>
          <w:sz w:val="22"/>
          <w:szCs w:val="22"/>
          <w:lang w:val="sr-RS"/>
        </w:rPr>
        <w:t>, усаглашену са Закључком Градског већа, израђује управа у чијој су надлежности послови људских ресур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рганизациони облици из система локалне  самоуправе: </w:t>
      </w:r>
      <w:r>
        <w:rPr>
          <w:rFonts w:cs="Arial" w:ascii="Arial" w:hAnsi="Arial"/>
          <w:sz w:val="22"/>
          <w:szCs w:val="22"/>
          <w:lang w:val="ru-RU"/>
        </w:rPr>
        <w:t xml:space="preserve">јавна предузећа, привредна друштва, установе и јавне службе чији је оснивач град Крагујевац надлежној управи достављају попуњену и скенира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олбу </w:t>
      </w:r>
      <w:r>
        <w:rPr>
          <w:rFonts w:cs="Arial" w:ascii="Arial" w:hAnsi="Arial"/>
          <w:sz w:val="22"/>
          <w:szCs w:val="22"/>
          <w:lang w:val="sr-RS"/>
        </w:rPr>
        <w:t>са уредном документацијом прописану Уредбом (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 уредно попуњеним ПРМ </w:t>
      </w:r>
      <w:r>
        <w:rPr>
          <w:rFonts w:cs="Arial" w:ascii="Arial" w:hAnsi="Arial"/>
          <w:bCs/>
          <w:sz w:val="22"/>
          <w:szCs w:val="22"/>
          <w:lang w:val="sr-RS"/>
        </w:rPr>
        <w:t>обрасцем у четири примерка), усаглашену са Закључком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права у чијој </w:t>
      </w:r>
      <w:r>
        <w:rPr>
          <w:rFonts w:cs="Arial" w:ascii="Arial" w:hAnsi="Arial"/>
          <w:sz w:val="22"/>
          <w:szCs w:val="22"/>
          <w:lang w:val="ru-RU"/>
        </w:rPr>
        <w:t>су надлежности послови људских ресурса</w:t>
      </w:r>
      <w:r>
        <w:rPr>
          <w:rFonts w:cs="Arial" w:ascii="Arial" w:hAnsi="Arial"/>
          <w:sz w:val="22"/>
          <w:szCs w:val="22"/>
          <w:lang w:val="sr-RS"/>
        </w:rPr>
        <w:t xml:space="preserve"> врши проверу попуњених ПРМ образаца односно усаглашености података са Закључком Градског већа и након извршене провере, без одлагања а најкасније последњег дана у месецу, молбу упућује </w:t>
      </w:r>
      <w:r>
        <w:rPr>
          <w:rFonts w:cs="Arial" w:ascii="Arial" w:hAnsi="Arial"/>
          <w:sz w:val="22"/>
          <w:szCs w:val="22"/>
          <w:lang w:val="ru-RU"/>
        </w:rPr>
        <w:t>Министарству државне управе и локалне самоуправе, ради добијања сагласности тела Владе РС.</w:t>
      </w:r>
    </w:p>
    <w:p>
      <w:pPr>
        <w:pStyle w:val="Normal"/>
        <w:ind w:left="-220" w:firstLine="2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добијеног одговора Министарства државне управе и локалне самоуправе, достављеног Кабинету Градоначелника, управа</w:t>
      </w:r>
      <w:r>
        <w:rPr>
          <w:rFonts w:cs="Arial" w:ascii="Arial" w:hAnsi="Arial"/>
          <w:sz w:val="22"/>
          <w:szCs w:val="22"/>
          <w:lang w:val="sr-RS"/>
        </w:rPr>
        <w:t xml:space="preserve"> у чијој </w:t>
      </w:r>
      <w:r>
        <w:rPr>
          <w:rFonts w:cs="Arial" w:ascii="Arial" w:hAnsi="Arial"/>
          <w:sz w:val="22"/>
          <w:szCs w:val="22"/>
          <w:lang w:val="ru-RU"/>
        </w:rPr>
        <w:t>су надлежности послови људских ресурса ће без одлагања обавестити подносиоца захтева.</w:t>
      </w:r>
    </w:p>
    <w:p>
      <w:pPr>
        <w:pStyle w:val="Normal"/>
        <w:ind w:left="-220" w:firstLine="2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Члан 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челник управе у чијој су надлежности послови људских ресурса у обавез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да формира јединствени Интерни регистар запослених и радно ангажованих лица ван радног односа у којем ће се наћи подаци запослених из свих градских управа и стручних служб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челници управа у чијој су надлежности послови контроле и надзора над радом јавних предузећа, привредних друштава, установа и јавних служби чији је оснивач град Крагујевац су у обавези да формирају јединствени Интерни регистар запослених и радно ангажованих лица ван радног односа у којем ће се наћи подаци запослених из свих правних субјеката чије пословање прат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380" w:firstLine="2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м овог правилника престаје да важ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 о прибављању сагласности Градског већа за заснивање радног односа и радно ангажовање ван радног односа у градским управама, јавним предузећима, привредним друштавима, установама и јавним службама чији је оснивач град Крагујевац </w:t>
      </w:r>
      <w:r>
        <w:rPr>
          <w:rFonts w:cs="Arial" w:ascii="Arial" w:hAnsi="Arial"/>
          <w:sz w:val="22"/>
          <w:szCs w:val="22"/>
          <w:lang w:val="sr-RS"/>
        </w:rPr>
        <w:t>број: 110-72/21-V од 29. јула 2021. год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авилни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135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75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9:00Z</dcterms:created>
  <dc:creator>jelena.bojovic</dc:creator>
  <dc:description/>
  <cp:keywords/>
  <dc:language>en-US</dc:language>
  <cp:lastModifiedBy>Slavica Neskovic</cp:lastModifiedBy>
  <cp:lastPrinted>2025-04-16T07:25:00Z</cp:lastPrinted>
  <dcterms:modified xsi:type="dcterms:W3CDTF">2025-04-16T05:25:00Z</dcterms:modified>
  <cp:revision>34</cp:revision>
  <dc:subject/>
  <dc:title>Република Србија</dc:title>
</cp:coreProperties>
</file>